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PLEASE READ THE SECTION IN THE README.HLP HELP FILE IN THE C:\PCSTUDY\HELP DIRECTORY RELATED TO INSTALLING THE WORD FOR WINDOWS 2.0 MACROS FIR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the PC Study Bible Word for Windows 2.0 macros, click on the Tools menu, click on the Macro option, click the Template Macros radio button, click on the AddGetBibleRef macro, and click Ru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